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„</w:t>
      </w:r>
      <w:r>
        <w:rPr>
          <w:rFonts w:cs="Arial"/>
          <w:b/>
          <w:sz w:val="28"/>
          <w:szCs w:val="28"/>
        </w:rPr>
        <w:t>TOA POINT NRZO“ – SO 03 – Plzeň - zastávk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upeň dokumenta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</w:t>
      </w:r>
      <w:r>
        <w:rPr>
          <w:rFonts w:cs="Arial"/>
          <w:b/>
        </w:rPr>
        <w:t>Projekt stavby (P)</w:t>
      </w:r>
    </w:p>
    <w:p>
      <w:pPr>
        <w:pStyle w:val="Normal"/>
        <w:rPr/>
      </w:pPr>
      <w:r>
        <w:rPr>
          <w:rFonts w:cs="Arial"/>
        </w:rPr>
        <w:t>Stavebník</w:t>
      </w:r>
      <w:r>
        <w:rPr>
          <w:rFonts w:cs="Arial"/>
          <w:b/>
          <w:caps/>
        </w:rPr>
        <w:t xml:space="preserve">: </w:t>
      </w:r>
      <w:r>
        <w:rPr>
          <w:b/>
        </w:rPr>
        <w:t>Správa železniční dopravní cesta, státní organizace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Dlážděná 1003/7, Nové Město, 110 00 Praha 1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IČO: 70 99 42 34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DIČ: CZ 70994234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Místo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Plzeň, zastávka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Část dokumentace: </w:t>
      </w:r>
      <w:r>
        <w:rPr>
          <w:rFonts w:cs="Arial"/>
          <w:b/>
        </w:rPr>
        <w:t>I. GEODETICKÁ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Traťový úsek:</w:t>
      </w:r>
      <w:r>
        <w:rPr>
          <w:rFonts w:cs="Arial"/>
          <w:b/>
        </w:rPr>
        <w:t xml:space="preserve"> č. 0361 Bayerische Eisenstein (DBAG) (včetně) – Plzeň hl.n. – os.n. (mimo)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Plzeňský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ec: </w:t>
      </w:r>
      <w:r>
        <w:rPr>
          <w:rFonts w:cs="Arial"/>
          <w:b/>
        </w:rPr>
        <w:t>Plzeň, měs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Katastrální území</w:t>
      </w:r>
      <w:r>
        <w:rPr>
          <w:rFonts w:cs="Arial"/>
          <w:b/>
        </w:rPr>
        <w:t>: Plzeň (721981)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</w:t>
      </w:r>
      <w:r>
        <w:rPr>
          <w:rFonts w:cs="Arial"/>
          <w:b/>
          <w:caps/>
        </w:rPr>
        <w:t xml:space="preserve"> 95,850 – 95,950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pracovatel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A3 PROJEKT, s.r.o.,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J. V. Sládka 699 391 81 Veselí nad Lužnicí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IČO: 260 46 920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DIČ: CZ260 46 920</w:t>
      </w:r>
    </w:p>
    <w:p>
      <w:pPr>
        <w:pStyle w:val="Normal"/>
        <w:rPr/>
      </w:pPr>
      <w:r>
        <w:rPr>
          <w:rFonts w:cs="Arial"/>
        </w:rPr>
        <w:t>Zpracovatel I. GEODETICKÉ DOKUMENTACE</w:t>
      </w:r>
      <w:r>
        <w:rPr>
          <w:rFonts w:cs="Arial"/>
          <w:b/>
          <w:caps/>
        </w:rPr>
        <w:t>:</w:t>
      </w:r>
      <w:r>
        <w:rPr>
          <w:rFonts w:cs="Arial"/>
          <w:b/>
        </w:rPr>
        <w:t xml:space="preserve">  PROGI spol. s r.o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Žukovova 79/60, 400 03 Ústí nad Labem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IČO: 032 42 137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 xml:space="preserve">DIČ: CZ032 42 137                    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projekt stavby poskytnuty geodetické a mapové podklady od SŽG Praha, pracoviště Plzeň (mapové podklady byly použity stejné pro přípravnou dokumentaci i pro projekt stavby, přičemž byla provedena obhlídka terénu, při které nebyly zjištěny žádné podstatné rozdíly mezi zaměřením a situací v terénu) a platné železniční bodové pole splňující TKP staveb státních dra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ředmětná stavba dotčená plánovanou akcí se nachází v zastavěném území města Plzeň, jižně od stávající výpravní budovy. Nový objekt je navržen jako kontejnerové WC. Objekt WC a přístupová cesta jsou navrženy jako bezbariérové. Nový objekt bude osazen na betonovou základovou desku. Nové zpevněné plochy budou provedeny z betonové skládané dlažby. Stavba bude novými přípojkami vody, kanalizace a areálovým rozvodem elektrické energie napojena na technickou infrastrukturu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11/2017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</w:t>
      </w:r>
      <w:r>
        <w:rPr/>
        <w:t>k.ú. 721981 – Plzeň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Klad listů katastrální mapy v měřítku 1:1000 a přesnost jednotlivých mapových podkladů je uvedena ve výkresové části I.2d VÝKRES VÝKUPU POZEMKŮ, která je součástí majetkoprávní části geodetické dokumentace. 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Plzeňský kraj, Katastrální pracoviště Plzeň - město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 xml:space="preserve">       Radobyčická 2465/12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 </w:t>
      </w:r>
      <w:r>
        <w:rPr>
          <w:i/>
        </w:rPr>
        <w:t>Jižní Předměstí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</w:t>
      </w:r>
      <w:r>
        <w:rPr>
          <w:i/>
        </w:rPr>
        <w:t>30100 Plzeň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               721981 – Plzeň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Informace o pozemcích a vlastnících byly čerpány z webové aplikace KN "nahlížení do katastru" dne 29.11. 2017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Plzeň jsou definovány podrobnými body s kódem kvality 3, tzn., že lomové body hranice mají základní střední souřadnicovou chybu 0,14m. V tomto katastrálním územích se nachází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okud bude v terénu vytyčena vlastnická hranice dráhy, je nezbytné, aby tato hranice byla odsouhlasena místně příslušným správcem pozemků OŘ a geodetem investora. Pro vytyčení je nutno zajisti podklady i v dokumentaci SŽG - zejména ohraničující plán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dojde k zásahu na pozemek jiného vlastníka (viz. Část dokumentace I.2 – majetkoprávní část). Celá stavba se nachází na pozemcích p.p.č. 6594 a  p.p.č. 6591/1, k.ú. Plzeň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26285 a na pozemku p.p.č. 6567 k.ú. Plzeň, </w:t>
      </w:r>
      <w:r>
        <w:rPr>
          <w:rFonts w:cs="Arial"/>
          <w:b/>
        </w:rPr>
        <w:t xml:space="preserve">Vlastník: </w:t>
      </w:r>
      <w:r>
        <w:rPr>
          <w:rFonts w:cs="Arial"/>
        </w:rPr>
        <w:t xml:space="preserve">Statutární město Plzeň, náměstí Republiky 1/1, Vnitřní Město, 30100 Plzeň, </w:t>
      </w:r>
      <w:r>
        <w:rPr>
          <w:rFonts w:cs="Arial"/>
          <w:b/>
        </w:rPr>
        <w:t>LV:</w:t>
      </w:r>
      <w:r>
        <w:rPr>
          <w:rFonts w:cs="Arial"/>
        </w:rPr>
        <w:t xml:space="preserve"> 1. Na tomto pozemku dojde ke zřízení věcného břemene VB-1 výměra 67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na kanalizační a vodovodní přípojku. Od vlastníka této parcely byl získán předběžný souhlas se zamýšlenou stavbo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  <w:b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4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5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</w:rPr>
        <w:t xml:space="preserve">I.6 Geodetické a mapové podklad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  <w:b/>
        </w:rPr>
        <w:t>(Byly převzaty od SŽG Praha, pracoviště Plzeň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Ústí nad Labem, listopad 2017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TOA POINT NRZO“ – SO 03 – Plzeň - zastávka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255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5pt" to="345.7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29T08:43:00Z</cp:lastPrinted>
  <dcterms:modified xsi:type="dcterms:W3CDTF">2017-11-29T15:11:00Z</dcterms:modified>
  <cp:revision>145</cp:revision>
  <dc:subject/>
  <dc:title>Hlavičkový papír</dc:title>
</cp:coreProperties>
</file>